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7. tétel</w:t>
      </w:r>
    </w:p>
    <w:p>
      <w:pPr>
        <w:pStyle w:val="Normal"/>
        <w:rPr>
          <w:b/>
          <w:b/>
        </w:rPr>
      </w:pPr>
      <w:r>
        <w:rPr>
          <w:b/>
        </w:rPr>
        <w:t>Az Európai Unió átalakulásának legfontosabb folyamatai 1957-től, napjainki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II. világháború után Európa újjáépítése a Marshall-segéllyel kezdődött, amelynek pénzügyi alapjait a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4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ban létrehozott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Európai Gazdasági Együttműködés Szervezete (OEE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lgozta ki. Ez a szervezet bővült 1950-ben a francia–német szén- és acéltermelés egyesítésének tervével, s lett alapja a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Szén- és Acélközösség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(ESZAK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étrehozásának. Ezt a nemzetközi megállapodást 1951 áprilisában, Párizsban ratifikálták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émetorszá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ranciaország, Olaszország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alamint a Benelux-államok 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elgium, Hollandia és Luxemburg</w:t>
      </w:r>
      <w:r>
        <w:rPr>
          <w:rFonts w:cs="Times New Roman" w:ascii="Times New Roman" w:hAnsi="Times New Roman"/>
          <w:color w:val="000000"/>
          <w:sz w:val="24"/>
          <w:szCs w:val="24"/>
        </w:rPr>
        <w:t>) részvételével. A Szén- és Acélközösség megalakítása nyitotta meg az utat az integráció felé a háborútól sújtott s megosztott Európában. Az ötvenes évek elején a hidegháború egy keleti és egy nyugati tömbre osztotta Európát, azonban ezekben az években még Európa nyugati részében sem alakult ki a jövőt illetően egységes állásfoglalás.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5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árciusában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ómáb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integrációt kezdeményező hat ország szorosabbra fonta együttműködését.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ómai Szerződé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láírásával, illetve elfogadásával megalkotta az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Európai Közösségeke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melyen belül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a Gazdasági Közösséget (EGK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későbbiekben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Közös Piac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éven tartottuk számon. Néhány évvel később, 1962-ben, az agrárszférában is létrejött az együttműködés – 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özös Agárpoliti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, amellyel 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özösségi politika szintjére emelték a mezőgazdasági döntéseke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politikai együttműködés is tovább erősödött a hat ország között: 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Luxemburgi Kompromisszum vétójogot biztosítot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tagállamok számára, amennyiben a közösségi döntés megsértené valamely ország létfontosságú érdekeit. A gazdasági és politikai integráció tehát együtt formálta a hat ország együttműködését, 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968-b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ár bejelentették a "hatok" közötti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vámuni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galakítását is. </w:t>
      </w:r>
    </w:p>
    <w:p>
      <w:pPr>
        <w:pStyle w:val="Norml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egrációs lépések talán hosszadalmasnak tűnhetnek, de figyelembe kell venni, hogy azok a részt vevő országok szabad akaratából és szabad együttműködési szándékából származtak, s az európai demokrácia szellemének megfelelően minden kérdésben hosszabb viták, érdekegyeztetések előzték meg a döntéseket. Európa ezzel egy újfajta nemzetközi kapcsolati rendszer feltételeit teremtette meg, amely példamutató lehet más, Európán kívüli térségek számára is.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sszú előkészítő tárgyalások után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73. január elsején Dánia, Nagy-Britannia és Írország 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satlakozott az Európai Gazdasági Közösséghez. Ebben a döntésben különösen Nagy-Britannia részvétele volt nagyon fontos, részben azért, mert mint európai nagyhatalom jelentős gazdasági, politikai és kulturális befolyással rendelkezik, másrészt azért, mert a "szigetország" mindig fenntartásokkal, esetenként gyanakvással figyelte a kontinentális Európa politikai lépéseit. Nagy-Britannia döntését elsősorban gazdasági érdekei motiválták, mint ahogy az Európai Közösség eddigi történetében is 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azdasági érdekeke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olt a hangsúly.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azdasági döntések mellett 1974-től azonban egyre erőteljesebben fogalmazódott meg az igény egy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özös európai politikai irányv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kialakítására. Ezért határozták el a közösség tagországai, hogy ezentúl az Európai Tanácsban rendszeresen üléseznek az érintett országok állam- és kormányfői. A gazdasági együttműködés további bővítése érdekébe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975-b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étrehozták az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Európai Regionális Fejlesztési Alapot</w:t>
      </w:r>
      <w:r>
        <w:rPr>
          <w:rFonts w:cs="Times New Roman" w:ascii="Times New Roman" w:hAnsi="Times New Roman"/>
          <w:color w:val="000000"/>
          <w:sz w:val="24"/>
          <w:szCs w:val="24"/>
        </w:rPr>
        <w:t>, amely afrikai, karibi, és csendes-óceáni országokat is támogat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oméi Egyezmé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gyre szorosabbá váló gazdasági együttműködés megkövetelte a tagországok valutáinak stabilitását, ezért megfogalmazták egy közös valuta létrehozásának szükségességét. E célból hozták lét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979-ben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az Európai Monetáris Rendsze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melynek keretébe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egszületett az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EC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European Currency Uni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Ezzel egy időben tartották meg a tagállamok az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Európa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Parlamen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képviselői választásai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melynek alapelve, hogy minden ország általános, közvetlen, titkos választás útján juttatja be saját képviselőit az Európai Parlamentbe.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dőközben tovább bővült a közösség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81-ben Görögország, 1986-ban Spanyolország és Portugália csatlakozot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Közös Piachoz.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azdasági integráció magasabb szintjét jelentette az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egységes belső pia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élkitűzé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és a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unkavállalás alapvető jogainak chartáj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melyet Nagy-Britannia kivételével minden tagország elfogadott.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8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és a kilencvenes évek első fele Európa történetében és az unió életében is döntő változásokat hozott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Összeomlott a szocialista-kommunista vilá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ledöntötték a berlini falat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émetország újra egyesül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Szétesett a Szovjetunió, szétvált Csehszlovákia, Jugoszláviát, pedig kegyetlen háború és népirtás vetette széjjel. E változások új értelmet adtak az Európai Unió gondolatának. Nyugat és Kelet hidegháborús ellentéte megszűnt, s ezzel a kelet-európai országok számára is elérhető közelségbe került a közös Európa kialakítása. Az új történelmi helyzet a Közös Piac tagországait is arra ösztönözte, hogy újraértelmezzék az Európa-eszmét, újragondolják Európa jövőjét. Erre a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992-es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aastrichti Szerződé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keretébe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erült sor.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992. Maastricht: az Európai Gazdasági Közösség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Európai Unióvá alakul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át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melynek három pillére: </w:t>
      </w:r>
    </w:p>
    <w:p>
      <w:pPr>
        <w:pStyle w:val="NormlWeb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urópai Közösség együttműködése az egységes belső piac, a közlekedés, a piaci verseny. Az egységes valuta, a munkaügy, az oktatás, a kultúra, az egészségügy, a fogyasztás, a kutatás, a környezetvédelem, a mezőgazdaság stb. terén.</w:t>
      </w:r>
    </w:p>
    <w:p>
      <w:pPr>
        <w:pStyle w:val="NormlWeb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özös fellépés lehetősége a kül- és biztonságpolitika terén </w:t>
      </w:r>
    </w:p>
    <w:p>
      <w:pPr>
        <w:pStyle w:val="NormlWeb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őrségi és bírósági együttműködés a tagországok között a belső biztonság megerősítése érdekében. </w:t>
      </w:r>
    </w:p>
    <w:p>
      <w:pPr>
        <w:pStyle w:val="Norml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95-ben Ausztria, Finnország és Svédorszá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tagja lett az Európai Uniónak, a norvégok viszont népszavazásukon másodszor is elvetették a csatlakozást.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97-ben írták alá é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999-ben lépett érvény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mszterdami Szerződé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mely szabályozza az állampolgári jogokat, a biztonsági és együttműködési feltételeket, s megerősíti a demokráciát az EU tagországaiban. </w:t>
      </w:r>
    </w:p>
    <w:p>
      <w:pPr>
        <w:pStyle w:val="Norml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Újra fogalmazták az EU céljait: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gy szorosabb unió alapjainak létrehozása az európai népek között, a béke megőrzése, törekvés a politikai egységre. </w:t>
      </w:r>
    </w:p>
    <w:p>
      <w:pPr>
        <w:pStyle w:val="Norml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azdasági és szociális fejlődés biztosítása közös fellépéssel: belső európai piac megteremtése, a szociális kohézió megerősítése. </w:t>
      </w:r>
    </w:p>
    <w:p>
      <w:pPr>
        <w:pStyle w:val="Norml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á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999-ben döntés született az unió országainak közös valutájáról, az euróról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melyet 2002. január 1-jén hoztak forgalomba. Az eurozónához – gazdasági érdekeit szem előtt tartva – egyelőr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em csatlakozot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nden tagállam, példáu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agy-Britan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em.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00-ig újabb 13 ország jelentette be csatlakozási szándékát, ám a további csatlakozásról az EU differenciált elvek alapján döntött. A hat leginkább felkészült országgal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iprus, Csehország, Észtország, Lengyelország, Magyarország, Szlovéni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ár 1998-ban, a többi csatlakozni kívánó országgal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ulgária, Lettország, Litvánia, Málta, Románia, Szlovák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pedig 2000-ben kezdődtek meg a tárgyalások. 1999-ben Törökország is tagjelölti státust kapott.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égü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000-ben,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Nizzába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döntés született a csatlakozási feltételekrő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Ezek közé tartozik: </w:t>
      </w:r>
    </w:p>
    <w:p>
      <w:pPr>
        <w:pStyle w:val="Norml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urópai identitás (a földrajzi, gazdasági, kulturális hovatartozás terén); </w:t>
      </w:r>
    </w:p>
    <w:p>
      <w:pPr>
        <w:pStyle w:val="Norml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mberi és kisebbségi jogokat tiszteletben tartó demokrácia és politikai rendszer; </w:t>
      </w:r>
    </w:p>
    <w:p>
      <w:pPr>
        <w:pStyle w:val="Norml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yitott és versenyképes piacgazdaság;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özösségi joganyag elfogadása, ami az EU alapját jelentő alapelvek, szabályok, és célkitűzések összességének átvételét jelenti; </w:t>
      </w:r>
    </w:p>
    <w:p>
      <w:pPr>
        <w:pStyle w:val="Norml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özös kereskedelmi politika, közös vámtarifák, a közösségi vámtörvény alkalmazása. </w:t>
      </w:r>
    </w:p>
    <w:p>
      <w:pPr>
        <w:pStyle w:val="Norml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zeknek a feltételeknek ez ideig 10 ország felelt meg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003-ban, Athénb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15 tagország és a mos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ársuló országok állam- és kormányfői aláírták a csatlakozási egyezmény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zek az ország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Ciprus, Csehország, Észtország, Magyarország, Málta, Lengyelország, Lettország, Litvánia, Szlovákia és Szlovénia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004. május 1-jétől az Európai Unió tagjai leszne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aps/>
      <w:color w:val="FF6D00"/>
      <w:spacing w:val="30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>
      <w:rFonts w:ascii="Arial" w:hAnsi="Arial" w:cs="Arial"/>
      <w:color w:val="102673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2:22:00Z</dcterms:created>
  <dc:creator>Mohácsi Éva</dc:creator>
  <dc:description/>
  <dc:language>en-US</dc:language>
  <cp:lastModifiedBy>Mohácsi Éva</cp:lastModifiedBy>
  <cp:lastPrinted>2005-06-04T14:37:00Z</cp:lastPrinted>
  <dcterms:modified xsi:type="dcterms:W3CDTF">2005-06-04T12:38:00Z</dcterms:modified>
  <cp:revision>1</cp:revision>
  <dc:subject/>
  <dc:title>7</dc:title>
</cp:coreProperties>
</file>